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026128990"/>
      <w:bookmarkStart w:id="1" w:name="__Fieldmark__0_302612899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026128990"/>
      <w:bookmarkStart w:id="3" w:name="__Fieldmark__1_302612899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026128990"/>
      <w:bookmarkStart w:id="5" w:name="__Fieldmark__2_3026128990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026128990"/>
      <w:bookmarkStart w:id="7" w:name="__Fieldmark__3_3026128990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026128990"/>
      <w:bookmarkStart w:id="9" w:name="__Fieldmark__4_3026128990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026128990"/>
      <w:bookmarkStart w:id="11" w:name="__Fieldmark__5_3026128990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