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.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4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4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071037298"/>
      <w:bookmarkStart w:id="1" w:name="__Fieldmark__0_1071037298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071037298"/>
      <w:bookmarkStart w:id="3" w:name="__Fieldmark__1_1071037298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071037298"/>
      <w:bookmarkStart w:id="5" w:name="__Fieldmark__2_1071037298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rFonts w:cs="Calibri" w:ascii="Calibri" w:hAnsi="Calibri"/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071037298"/>
      <w:bookmarkStart w:id="7" w:name="__Fieldmark__3_1071037298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operacji wybranych. W innym wypadku punkt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10. Uchwała w sprawie wyboru operacji oraz ustalenia kwoty wsparcia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8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7-01-10T11:27:00Z</dcterms:modified>
  <cp:revision>7</cp:revision>
  <dc:subject/>
  <dc:title/>
</cp:coreProperties>
</file>