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97499246"/>
            <w:bookmarkStart w:id="1" w:name="__Fieldmark__0_109749924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97499246"/>
            <w:bookmarkStart w:id="3" w:name="__Fieldmark__1_109749924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97499246"/>
            <w:bookmarkStart w:id="5" w:name="__Fieldmark__2_109749924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1097499246"/>
            <w:bookmarkStart w:id="7" w:name="__Fieldmark__3_1097499246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1097499246"/>
            <w:bookmarkStart w:id="9" w:name="__Fieldmark__4_1097499246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1097499246"/>
            <w:bookmarkStart w:id="11" w:name="__Fieldmark__5_1097499246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1097499246"/>
            <w:bookmarkStart w:id="13" w:name="__Fieldmark__6_1097499246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1097499246"/>
            <w:bookmarkStart w:id="15" w:name="__Fieldmark__7_1097499246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1097499246"/>
            <w:bookmarkStart w:id="17" w:name="__Fieldmark__8_1097499246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1097499246"/>
            <w:bookmarkStart w:id="19" w:name="__Fieldmark__9_1097499246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1097499246"/>
            <w:bookmarkStart w:id="21" w:name="__Fieldmark__10_1097499246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1097499246"/>
            <w:bookmarkStart w:id="23" w:name="__Fieldmark__11_1097499246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1097499246"/>
            <w:bookmarkStart w:id="25" w:name="__Fieldmark__12_1097499246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1097499246"/>
            <w:bookmarkStart w:id="27" w:name="__Fieldmark__13_1097499246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1097499246"/>
            <w:bookmarkStart w:id="29" w:name="__Fieldmark__14_1097499246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1097499246"/>
            <w:bookmarkStart w:id="31" w:name="__Fieldmark__15_1097499246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1097499246"/>
            <w:bookmarkStart w:id="33" w:name="__Fieldmark__16_1097499246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  <w:t>6. Karta oceny zgodności operacji z ogłoszeniem o naborze wniosków oraz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7-01-11T07:46:00Z</dcterms:modified>
  <cp:revision>6</cp:revision>
  <dc:subject/>
  <dc:title>(pieczęć LGD)</dc:title>
</cp:coreProperties>
</file>