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172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WNIOSKU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OPERACJI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OGRAM ROZWOJU OBSZARÓW WIEJSKICH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75305893"/>
            <w:bookmarkStart w:id="1" w:name="__Fieldmark__0_37530589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JAWSKO-POMORSKIEGO NA LATA 2014-202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75305893"/>
            <w:bookmarkStart w:id="3" w:name="__Fieldmark__1_37530589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5305893"/>
            <w:bookmarkStart w:id="5" w:name="__Fieldmark__2_37530589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OCENA ZGODNOŚCI Z LSR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odność z Programem, w ramach którego planowana jest realizacja operacji: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/>
            </w:pPr>
            <w:r>
              <w:rPr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6" w:name="__Fieldmark__3_375305893"/>
            <w:bookmarkStart w:id="7" w:name="__Fieldmark__3_375305893"/>
            <w:bookmarkEnd w:id="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8" w:name="__Fieldmark__4_375305893"/>
            <w:bookmarkStart w:id="9" w:name="__Fieldmark__4_375305893"/>
            <w:bookmarkEnd w:id="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formą wsparcia wskazaną w ogłoszeni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0" w:name="__Fieldmark__5_375305893"/>
            <w:bookmarkStart w:id="11" w:name="__Fieldmark__5_375305893"/>
            <w:bookmarkEnd w:id="1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2" w:name="__Fieldmark__6_375305893"/>
            <w:bookmarkStart w:id="13" w:name="__Fieldmark__6_375305893"/>
            <w:bookmarkEnd w:id="1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warunkami udzielenia wsparcia obowiązującymi w ramach naboru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4" w:name="__Fieldmark__7_375305893"/>
            <w:bookmarkStart w:id="15" w:name="__Fieldmark__7_375305893"/>
            <w:bookmarkEnd w:id="1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6" w:name="__Fieldmark__8_375305893"/>
            <w:bookmarkStart w:id="17" w:name="__Fieldmark__8_375305893"/>
            <w:bookmarkEnd w:id="1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  operacja jest zgodna z celami wymienionymi w PRO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18" w:name="__Fieldmark__9_375305893"/>
            <w:bookmarkStart w:id="19" w:name="__Fieldmark__9_375305893"/>
            <w:bookmarkEnd w:id="1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0" w:name="__Fieldmark__10_375305893"/>
            <w:bookmarkStart w:id="21" w:name="__Fieldmark__10_375305893"/>
            <w:bookmarkEnd w:id="2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2" w:name="__Fieldmark__11_375305893"/>
            <w:bookmarkStart w:id="23" w:name="__Fieldmark__11_375305893"/>
            <w:bookmarkEnd w:id="2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4" w:name="__Fieldmark__12_375305893"/>
            <w:bookmarkStart w:id="25" w:name="__Fieldmark__12_375305893"/>
            <w:bookmarkEnd w:id="2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6" w:name="__Fieldmark__13_375305893"/>
            <w:bookmarkStart w:id="27" w:name="__Fieldmark__13_375305893"/>
            <w:bookmarkEnd w:id="2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28" w:name="__Fieldmark__14_375305893"/>
            <w:bookmarkStart w:id="29" w:name="__Fieldmark__14_375305893"/>
            <w:bookmarkEnd w:id="29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426" w:hanging="284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jest zgodna z zakresem tematycznym, który został wskazany w ogłoszeniu naboru wniosków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0" w:name="__Fieldmark__15_375305893"/>
            <w:bookmarkStart w:id="31" w:name="__Fieldmark__15_375305893"/>
            <w:bookmarkEnd w:id="31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2" w:name="__Fieldmark__16_375305893"/>
            <w:bookmarkStart w:id="33" w:name="__Fieldmark__16_375305893"/>
            <w:bookmarkEnd w:id="33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celów głównych i szczegółowych LSR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cja  jest zgodna z celem ogólnym i szczegółowym oraz przedsięwzięciem LSR, przez osiąganie zaplanowanych w LSR wskaźników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4" w:name="__Fieldmark__17_375305893"/>
            <w:bookmarkStart w:id="35" w:name="__Fieldmark__17_375305893"/>
            <w:bookmarkEnd w:id="35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</w:rPr>
              <w:fldChar w:fldCharType="separate"/>
            </w:r>
            <w:bookmarkStart w:id="36" w:name="__Fieldmark__18_375305893"/>
            <w:bookmarkStart w:id="37" w:name="__Fieldmark__18_375305893"/>
            <w:bookmarkEnd w:id="37"/>
            <w:r>
              <w:rPr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</w:rPr>
              <w:fldChar w:fldCharType="end"/>
            </w:r>
            <w:r>
              <w:rPr>
                <w:sz w:val="20"/>
                <w:szCs w:val="20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9"/>
            </w:r>
            <w:r>
              <w:rPr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 wypełnieniem karty należy zapoznać się z procedurą wyboru i oceny operacji przez Radę Programową opisaną w dokumencie: „Procedura wyboru i oceny operacji realizowanych przez podmioty inne niż LGD w ramach Lokalnej Strategii Rozwoju obszaru Ziemi Wąbrzeskiej na lata 2016-2022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/>
      </w:pPr>
      <w:r>
        <w:rPr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sz w:val="20"/>
          <w:szCs w:val="20"/>
        </w:rPr>
      </w:pPr>
      <w:r>
        <w:rPr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/>
      </w:pPr>
      <w:r>
        <w:rPr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</w:t>
      </w:r>
      <w:r>
        <w:rPr>
          <w:rFonts w:cs="Times New Roman" w:ascii="Times New Roman" w:hAnsi="Times New Roman"/>
          <w:lang w:val="pl-PL"/>
        </w:rPr>
        <w:t xml:space="preserve"> na podstaw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arty weryfikacji wstępnej wnios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sporządzonej</w:t>
      </w:r>
      <w:r>
        <w:rPr>
          <w:rFonts w:cs="Times New Roman" w:ascii="Times New Roman" w:hAnsi="Times New Roman"/>
        </w:rPr>
        <w:t xml:space="preserve"> przez pracownika b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Zaznaczenie pola „NIE” oznacza, iż nie zostały spełnione warunki określone w art. 21 ust. 4 pkt 1 ppkt b) ustawy RLKS, a tym samym wniosek pozostawia się bez rozpatrzenia. Nie podlega on dalszej ocenie i wyborowi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enie pola „NIE” oznacza, iż nie zostały spełnione warunki określone w art. 21 ust. </w:t>
      </w:r>
      <w:r>
        <w:rPr>
          <w:lang w:val="pl-PL"/>
        </w:rPr>
        <w:t>2</w:t>
      </w:r>
      <w:r>
        <w:rPr/>
        <w:t xml:space="preserve"> </w:t>
      </w:r>
      <w:r>
        <w:rPr>
          <w:lang w:val="pl-PL"/>
        </w:rPr>
        <w:t xml:space="preserve">pkt 2 </w:t>
      </w:r>
      <w:r>
        <w:rPr/>
        <w:t xml:space="preserve">ustawy RLKS, a tym samym wniosek pozostawia się bez rozpatrzenia. 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„X”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enie pola „NIE” oznacza, iż nie zostały spełnione warunki określone w art. 21 ust. 4 pkt 1 ppkt </w:t>
      </w:r>
      <w:r>
        <w:rPr>
          <w:lang w:val="pl-PL"/>
        </w:rPr>
        <w:t>c</w:t>
      </w:r>
      <w:r>
        <w:rPr/>
        <w:t>) ustawy RLKS, a tym samym wniosek pozostawia się bez rozpatrzenia. Nie podlega on dalszej ocenie i wyborowi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</w:t>
      </w:r>
      <w:r>
        <w:rPr>
          <w:lang w:val="pl-PL"/>
        </w:rPr>
        <w:t>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color w:val="A6A6A6"/>
        <w:sz w:val="24"/>
        <w:lang w:val="pl-PL"/>
      </w:rPr>
    </w:pPr>
    <w:r>
      <w:rPr>
        <w:rFonts w:cs="Times New Roman" w:ascii="Times New Roman" w:hAnsi="Times New Roman"/>
        <w:i/>
        <w:color w:val="A6A6A6"/>
        <w:sz w:val="24"/>
        <w:lang w:val="pl-PL"/>
      </w:rPr>
      <w:t>6. 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color w:val="A6A6A6"/>
        <w:sz w:val="24"/>
        <w:lang w:val="pl-PL"/>
      </w:rPr>
    </w:pPr>
    <w:r>
      <w:rPr>
        <w:rFonts w:cs="Times New Roman" w:ascii="Times New Roman" w:hAnsi="Times New Roman"/>
        <w:i/>
        <w:color w:val="A6A6A6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1F497D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24:00Z</dcterms:created>
  <dc:creator>PROW_1</dc:creator>
  <dc:description/>
  <cp:keywords/>
  <dc:language>en-US</dc:language>
  <cp:lastModifiedBy>Maciej Rataj</cp:lastModifiedBy>
  <cp:lastPrinted>2016-12-06T10:41:00Z</cp:lastPrinted>
  <dcterms:modified xsi:type="dcterms:W3CDTF">2017-02-21T11:59:00Z</dcterms:modified>
  <cp:revision>9</cp:revision>
  <dc:subject/>
  <dc:title>(pieczęć LGD)</dc:title>
</cp:coreProperties>
</file>