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ej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ydanie opinii w sprawie możliwości zmiany umowy o przyznaniu pomocy przez Beneficjenta 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umer identyfikacyjny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nak sprawy LGD: </w:t>
      </w:r>
      <w:r>
        <w:rPr>
          <w:rFonts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Umowy o przyznaniu pomocy: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§ 19 ust. 11 Statutu Stowarzyszeni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</w:t>
      </w:r>
      <w:r>
        <w:rPr>
          <w:rFonts w:cs="Calibri" w:ascii="Calibri" w:hAnsi="Calibri"/>
          <w:sz w:val="22"/>
          <w:szCs w:val="22"/>
          <w:lang w:val="pl-PL"/>
        </w:rPr>
        <w:t xml:space="preserve">dokonaniu ponownej oceny operacji Rada Programowa stwierdza, iż operacja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</w:rPr>
        <w:t xml:space="preserve">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zgod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spełnia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mieści się / nie mieści </w:t>
      </w:r>
      <w:r>
        <w:rPr>
          <w:rFonts w:cs="Calibri" w:ascii="Calibri" w:hAnsi="Calibri"/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Mając na uwadze powyższe wskazanie Rada Programowa </w:t>
      </w:r>
      <w:r>
        <w:rPr>
          <w:rFonts w:cs="Calibri" w:ascii="Calibri" w:hAnsi="Calibri"/>
          <w:b/>
          <w:sz w:val="22"/>
          <w:szCs w:val="22"/>
          <w:lang w:val="pl-PL"/>
        </w:rPr>
        <w:t>wydaje pozytywną/negatywną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Decyzja Rady Programowej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podpis upoważnionego przedstawiciela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18. Uchwała Rady Programowej o wydaniu opini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7-02-21T12:25:00Z</dcterms:modified>
  <cp:revision>8</cp:revision>
  <dc:subject/>
  <dc:title/>
</cp:coreProperties>
</file>