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.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ada Programowa ustaliła dla operacji kwotę wsparcia w </w:t>
      </w:r>
      <w:r>
        <w:rPr>
          <w:rFonts w:cs="Calibri" w:ascii="Calibri" w:hAnsi="Calibri"/>
          <w:sz w:val="22"/>
          <w:szCs w:val="22"/>
        </w:rPr>
        <w:t xml:space="preserve">w/w </w:t>
      </w:r>
      <w:r>
        <w:rPr>
          <w:rFonts w:cs="Calibri" w:ascii="Calibri" w:hAnsi="Calibri"/>
          <w:sz w:val="22"/>
          <w:szCs w:val="22"/>
          <w:lang w:val="en-US"/>
        </w:rPr>
        <w:t>wysokości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ponieważ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724621491"/>
      <w:bookmarkStart w:id="1" w:name="__Fieldmark__0_2724621491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724621491"/>
      <w:bookmarkStart w:id="3" w:name="__Fieldmark__1_2724621491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724621491"/>
      <w:bookmarkStart w:id="5" w:name="__Fieldmark__2_2724621491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rFonts w:cs="Calibri" w:ascii="Calibri" w:hAnsi="Calibri"/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724621491"/>
      <w:bookmarkStart w:id="7" w:name="__Fieldmark__3_2724621491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operacji wybranych. W innym wypadku punkt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w przypadku, gdy ustalona przez LGD kwota wsparcia jest niższa niż wnioskowan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10. Uchwała w sprawie wyboru operacji oraz ustalenia kwoty wsparcia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8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7-02-21T11:18:00Z</dcterms:modified>
  <cp:revision>9</cp:revision>
  <dc:subject/>
  <dc:title/>
</cp:coreProperties>
</file>