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0"/>
              </w:rPr>
              <w:t>KARTA OCENY ZGODNOŚCI OPERACJI Z OGŁOSZENIEM O NABORZE WNIOSKÓW ORAZ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32257683"/>
            <w:bookmarkStart w:id="1" w:name="__Fieldmark__0_133225768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32257683"/>
            <w:bookmarkStart w:id="3" w:name="__Fieldmark__1_133225768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32257683"/>
            <w:bookmarkStart w:id="5" w:name="__Fieldmark__2_133225768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1332257683"/>
            <w:bookmarkStart w:id="7" w:name="__Fieldmark__3_1332257683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1332257683"/>
            <w:bookmarkStart w:id="9" w:name="__Fieldmark__4_1332257683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1332257683"/>
            <w:bookmarkStart w:id="11" w:name="__Fieldmark__5_1332257683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1332257683"/>
            <w:bookmarkStart w:id="13" w:name="__Fieldmark__6_1332257683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1332257683"/>
            <w:bookmarkStart w:id="15" w:name="__Fieldmark__7_1332257683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1332257683"/>
            <w:bookmarkStart w:id="17" w:name="__Fieldmark__8_1332257683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I. 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?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1332257683"/>
            <w:bookmarkStart w:id="19" w:name="__Fieldmark__9_1332257683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1332257683"/>
            <w:bookmarkStart w:id="21" w:name="__Fieldmark__10_1332257683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1332257683"/>
            <w:bookmarkStart w:id="23" w:name="__Fieldmark__11_1332257683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1332257683"/>
            <w:bookmarkStart w:id="25" w:name="__Fieldmark__12_1332257683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1332257683"/>
            <w:bookmarkStart w:id="27" w:name="__Fieldmark__13_1332257683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1332257683"/>
            <w:bookmarkStart w:id="29" w:name="__Fieldmark__14_1332257683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1332257683"/>
            <w:bookmarkStart w:id="31" w:name="__Fieldmark__15_1332257683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1332257683"/>
            <w:bookmarkStart w:id="33" w:name="__Fieldmark__16_1332257683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posikując się </w:t>
      </w:r>
      <w:r>
        <w:rPr>
          <w:rFonts w:cs="Times New Roman" w:ascii="Times New Roman" w:hAnsi="Times New Roman"/>
          <w:b/>
        </w:rPr>
        <w:t>kartą weryfikacji 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FF0000"/>
        <w:sz w:val="24"/>
        <w:lang w:val="pl-PL"/>
      </w:rPr>
      <w:t>Wzór Karty oceny zgodności operacji z ogłoszeniem o naborze wniosków oraz oceny zgodności operacji z LSR</w:t>
    </w:r>
  </w:p>
  <w:p>
    <w:pPr>
      <w:pStyle w:val="Header"/>
      <w:jc w:val="both"/>
      <w:rPr>
        <w:rFonts w:ascii="Times New Roman" w:hAnsi="Times New Roman" w:cs="Times New Roman"/>
        <w:i/>
        <w:i/>
        <w:color w:val="FF0000"/>
        <w:sz w:val="24"/>
        <w:lang w:val="pl-PL"/>
      </w:rPr>
    </w:pPr>
    <w:r>
      <w:rPr>
        <w:rFonts w:cs="Times New Roman" w:ascii="Times New Roman" w:hAnsi="Times New Roman"/>
        <w:i/>
        <w:color w:val="FF0000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6-12-06T09:41:00Z</dcterms:modified>
  <cp:revision>3</cp:revision>
  <dc:subject/>
  <dc:title>(pieczęć LGD)</dc:title>
</cp:coreProperties>
</file>