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ustawy o RLKS, §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 procedury wyboru i oceny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.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4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4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676995213"/>
      <w:bookmarkStart w:id="1" w:name="__Fieldmark__0_3676995213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676995213"/>
      <w:bookmarkStart w:id="3" w:name="__Fieldmark__1_3676995213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676995213"/>
      <w:bookmarkStart w:id="5" w:name="__Fieldmark__2_3676995213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mieści się w limicie pomocy na operację / Beneficjenta w ramach Programu </w:t>
      </w:r>
      <w:r>
        <w:rPr>
          <w:rFonts w:cs="Calibri" w:ascii="Calibri" w:hAnsi="Calibri"/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676995213"/>
      <w:bookmarkStart w:id="7" w:name="__Fieldmark__3_3676995213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nie mieści się w limicie pomocy na operację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Punkt odnosi się jedynie do operacji wybranych. W innym wypadku punkt skreślić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Wzór uchwały w sprawie wyboru oper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58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6-11-29T12:26:00Z</dcterms:modified>
  <cp:revision>5</cp:revision>
  <dc:subject/>
  <dc:title/>
</cp:coreProperties>
</file>