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.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4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4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711425390"/>
      <w:bookmarkStart w:id="1" w:name="__Fieldmark__0_2711425390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711425390"/>
      <w:bookmarkStart w:id="3" w:name="__Fieldmark__1_2711425390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711425390"/>
      <w:bookmarkStart w:id="5" w:name="__Fieldmark__2_2711425390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rFonts w:cs="Calibri" w:ascii="Calibri" w:hAnsi="Calibri"/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711425390"/>
      <w:bookmarkStart w:id="7" w:name="__Fieldmark__3_2711425390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unkt odnosi się jedynie do operacji wybranych. W innym wypadku punkt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Wzór uchwały w sprawie wyboru oper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58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6-11-29T12:26:00Z</dcterms:modified>
  <cp:revision>5</cp:revision>
  <dc:subject/>
  <dc:title/>
</cp:coreProperties>
</file>