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113728159"/>
      <w:bookmarkStart w:id="1" w:name="__Fieldmark__0_111372815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113728159"/>
      <w:bookmarkStart w:id="3" w:name="__Fieldmark__1_111372815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1113728159"/>
      <w:bookmarkStart w:id="5" w:name="__Fieldmark__2_1113728159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1113728159"/>
      <w:bookmarkStart w:id="7" w:name="__Fieldmark__3_1113728159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1113728159"/>
      <w:bookmarkStart w:id="9" w:name="__Fieldmark__4_1113728159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Wzór deklaracji poufności i bezstron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6-11-29T11:18:00Z</dcterms:modified>
  <cp:revision>5</cp:revision>
  <dc:subject/>
  <dc:title>DEKLARACJA POUFNOŚCI I BEZSTRONNOŚCI</dc:title>
</cp:coreProperties>
</file>