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sprawie oceny operacji/grantu zarejestrowanej pod znakiem sprawy …/…/…. za zgodność z ogłoszeniem o naborze wniosków oraz oceny za zgodność z  LSR</w:t>
      </w:r>
      <w:r>
        <w:rPr>
          <w:rFonts w:cs="Calibri" w:ascii="Calibri" w:hAnsi="Calibri"/>
          <w:b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konkursu nr ………………….. na działanie 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/grant  jest </w:t>
      </w:r>
      <w:r>
        <w:rPr>
          <w:rFonts w:cs="Calibri" w:ascii="Calibri" w:hAnsi="Calibri"/>
          <w:b/>
          <w:sz w:val="22"/>
          <w:szCs w:val="22"/>
          <w:lang w:val="pl-PL"/>
        </w:rPr>
        <w:t>zgodna(-y)/niezgodna(-y)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z ogłoszeniem o naborze wniosków, ponieważ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/ nie został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łożony w  miejscu i terminie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y)/ niezgodna(-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zakresem tematyczny wskazanym w ogłoszeniu;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  <w:lang w:val="pl-PL"/>
        </w:rPr>
        <w:t>zgodna(-ny)/niezgodna(-ny)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val="pl-PL"/>
        </w:rPr>
        <w:footnoteReference w:id="2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 LSR</w:t>
      </w:r>
      <w:r>
        <w:rPr>
          <w:rFonts w:cs="Calibri" w:ascii="Calibri" w:hAnsi="Calibri"/>
          <w:sz w:val="22"/>
          <w:szCs w:val="22"/>
          <w:lang w:val="pl-PL"/>
        </w:rPr>
        <w:t xml:space="preserve"> poniewa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3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 niezgodna(-ny)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formą wsparcia wskazaną w ogłoszeniu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jest </w:t>
      </w:r>
      <w:r>
        <w:rPr>
          <w:rFonts w:cs="Calibri" w:ascii="Calibri" w:hAnsi="Calibri"/>
          <w:b/>
          <w:sz w:val="22"/>
          <w:szCs w:val="22"/>
        </w:rPr>
        <w:t>zgodna(-ny)/niezgodna(-ny)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cja/grant </w:t>
      </w:r>
      <w:r>
        <w:rPr>
          <w:rFonts w:cs="Calibri" w:ascii="Calibri" w:hAnsi="Calibri"/>
          <w:b/>
          <w:sz w:val="22"/>
          <w:szCs w:val="22"/>
        </w:rPr>
        <w:t>realizuje/ nie realizuj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wskazanej w pkt. 2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.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Lokalnej Strategii Rozwoju obszaru Ziemi Wąbrzeskiej na lata 2016-2022.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W sytuacji gdy w pkt. 1 wybrano opcję niezgodna(-ny) pkt. 2 i 3 należy przekreślić. Operacja nie podlegała ocenie zgodności z LSR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Dotyczy wyłącznie pkt. B w sytuacji, gdy operacja nie realizuje celów głównych i szczegółowych LSR przez  osiąganie zaplanowanych w LSR wskaźników.</w:t>
      </w:r>
    </w:p>
    <w:p>
      <w:pPr>
        <w:pStyle w:val="Footnote"/>
        <w:ind w:left="142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WAGA: sformułowanie operacja/grant stosować odpowiedn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Wzór uchwały w sprawie oceny</w:t>
    </w:r>
    <w:r>
      <w:rPr>
        <w:rFonts w:eastAsia="Courier New"/>
        <w:i/>
      </w:rPr>
      <w:t xml:space="preserve"> operacji/ grantów </w:t>
    </w:r>
    <w:r>
      <w:rPr>
        <w:rFonts w:eastAsia="Courier New"/>
        <w:i/>
        <w:lang w:val="pl-PL"/>
      </w:rPr>
      <w:t xml:space="preserve">za zgodność z ogłoszeniem o naborze wniosków oraz oceny za </w:t>
    </w:r>
    <w:r>
      <w:rPr>
        <w:rFonts w:eastAsia="Courier New"/>
        <w:i/>
      </w:rPr>
      <w:t>z</w:t>
    </w:r>
    <w:r>
      <w:rPr>
        <w:rFonts w:eastAsia="Courier New"/>
        <w:i/>
        <w:lang w:val="pl-PL"/>
      </w:rPr>
      <w:t>godności</w:t>
    </w:r>
    <w:r>
      <w:rPr>
        <w:rFonts w:eastAsia="Courier New"/>
        <w:i/>
      </w:rPr>
      <w:t xml:space="preserve"> LSR</w:t>
    </w:r>
  </w:p>
  <w:p>
    <w:pPr>
      <w:pStyle w:val="Header"/>
      <w:rPr>
        <w:i/>
        <w:i/>
        <w:lang w:val="pl-PL"/>
      </w:rPr>
    </w:pPr>
    <w:r>
      <w:rPr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Maciej Rataj</cp:lastModifiedBy>
  <cp:lastPrinted>2010-04-01T09:25:00Z</cp:lastPrinted>
  <dcterms:modified xsi:type="dcterms:W3CDTF">2016-11-29T11:53:00Z</dcterms:modified>
  <cp:revision>11</cp:revision>
  <dc:subject/>
  <dc:title/>
</cp:coreProperties>
</file>