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6"/>
        <w:gridCol w:w="294"/>
        <w:gridCol w:w="142"/>
        <w:gridCol w:w="142"/>
        <w:gridCol w:w="283"/>
        <w:gridCol w:w="1789"/>
        <w:gridCol w:w="621"/>
        <w:gridCol w:w="425"/>
        <w:gridCol w:w="1604"/>
        <w:gridCol w:w="523"/>
        <w:gridCol w:w="2127"/>
      </w:tblGrid>
      <w:tr>
        <w:trPr>
          <w:trHeight w:val="1273" w:hRule="atLeast"/>
        </w:trPr>
        <w:tc>
          <w:tcPr>
            <w:tcW w:w="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 LGD)</w:t>
            </w:r>
          </w:p>
        </w:tc>
        <w:tc>
          <w:tcPr>
            <w:tcW w:w="7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0"/>
              </w:rPr>
              <w:t>KARTA OCENY ZGODNOŚCI OPERACJI Z OGŁOSZENIEM O NABORZE WNIOSKÓW ORAZ OCENY ZGODNOŚCI OPERACJI Z LS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20"/>
              </w:rPr>
            </w:pPr>
            <w:r>
              <w:rPr>
                <w:rFonts w:cs="Calibri"/>
                <w:b/>
                <w:color w:val="FF0000"/>
                <w:sz w:val="24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STOWARZYSZENIE LOKALNA GRUPA DZIAŁANIA ZIEMIA WĄBRZESKA</w:t>
            </w:r>
          </w:p>
        </w:tc>
      </w:tr>
      <w:tr>
        <w:trPr>
          <w:trHeight w:val="3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KONKURSU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8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WNIOSKU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NIOSKODAWCA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TUŁ OPERACJI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PROGRAM ROZWOJU OBSZARÓW WIEJSKICH NA LATA 2014-202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2" w:hanging="742"/>
              <w:contextualSpacing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459371438"/>
            <w:bookmarkStart w:id="1" w:name="__Fieldmark__0_3459371438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 xml:space="preserve">19.2 WSPARCIE NA WDRAŻANIE OPERACJI W RAMACH STRATEGII ROZWOJU LOKALNEGO KIEROWANEGO PRZEZ SPOŁECZNOŚĆ </w:t>
            </w:r>
          </w:p>
        </w:tc>
      </w:tr>
      <w:tr>
        <w:trPr>
          <w:trHeight w:val="1324" w:hRule="atLeast"/>
        </w:trPr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ALNY PROGRA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CYJNY WOJEWÓDZTW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JAWSKO-POMORSKIEGO NA LATA 2014-202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709"/>
              <w:contextualSpacing/>
              <w:jc w:val="both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459371438"/>
            <w:bookmarkStart w:id="3" w:name="__Fieldmark__1_3459371438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 xml:space="preserve">OŚ 7, DZIAŁANIE 7.1 ROZWÓJ LOKALNY KIEROWANY PRZEZ SPOŁECZNOŚĆ (EFRR)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43" w:hanging="743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459371438"/>
            <w:bookmarkStart w:id="5" w:name="__Fieldmark__2_3459371438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OŚ 11, DZIAŁANIE 11.1 WŁĄCZENIE SPOŁECZNE NA OBSZARACH OBJĘTYCH LSR (EFS)</w:t>
            </w:r>
          </w:p>
        </w:tc>
      </w:tr>
      <w:tr>
        <w:trPr>
          <w:trHeight w:val="433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 ZGODNOŚCI Z OGŁOSZENIEM NABORU WNIOSKÓW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Złożenie wniosku o przyznanie pomocy w miejscu i terminie wskazanym w ogłoszeniu naboru wniosków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6" w:name="__Fieldmark__3_3459371438"/>
            <w:bookmarkStart w:id="7" w:name="__Fieldmark__3_3459371438"/>
            <w:bookmarkEnd w:id="7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>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8" w:name="__Fieldmark__4_3459371438"/>
            <w:bookmarkStart w:id="9" w:name="__Fieldmark__4_3459371438"/>
            <w:bookmarkEnd w:id="9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>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ość operacji z zakresem tematycznym, który został wskazany w ogłoszeniu naboru  wniosków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10" w:name="__Fieldmark__5_3459371438"/>
            <w:bookmarkStart w:id="11" w:name="__Fieldmark__5_3459371438"/>
            <w:bookmarkEnd w:id="11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>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12" w:name="__Fieldmark__6_3459371438"/>
            <w:bookmarkStart w:id="13" w:name="__Fieldmark__6_3459371438"/>
            <w:bookmarkEnd w:id="13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>NIE</w:t>
            </w:r>
          </w:p>
        </w:tc>
      </w:tr>
      <w:tr>
        <w:trPr>
          <w:trHeight w:val="375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WYNIK OCENY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racja jest zgodna z ogłoszeniem naboru wniosków o przyznanie pomocy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14" w:name="__Fieldmark__7_3459371438"/>
            <w:bookmarkStart w:id="15" w:name="__Fieldmark__7_3459371438"/>
            <w:bookmarkEnd w:id="15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>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16" w:name="__Fieldmark__8_3459371438"/>
            <w:bookmarkStart w:id="17" w:name="__Fieldmark__8_3459371438"/>
            <w:bookmarkEnd w:id="17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>NIE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5"/>
            </w:r>
          </w:p>
        </w:tc>
      </w:tr>
      <w:tr>
        <w:trPr>
          <w:trHeight w:val="465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II. OCENA ZGODNOŚCI Z LSR</w:t>
            </w:r>
            <w:r>
              <w:rPr>
                <w:rStyle w:val="FootnoteCharacters"/>
                <w:rStyle w:val="FootnoteAnchor"/>
                <w:sz w:val="20"/>
              </w:rPr>
              <w:footnoteReference w:id="6"/>
            </w:r>
          </w:p>
        </w:tc>
      </w:tr>
      <w:tr>
        <w:trPr>
          <w:trHeight w:val="608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operacja jest zgodna z celami wymienionym w PROW 2014-2020 lub RPO WK-P 2014-2020 a jej realizacja pozwoli na osiągnięcie zamierzonych celów (w tym planowanych efektów)?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</w:p>
        </w:tc>
      </w:tr>
      <w:tr>
        <w:trPr>
          <w:trHeight w:val="430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 2014-2020</w:t>
            </w:r>
          </w:p>
        </w:tc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18" w:name="__Fieldmark__9_3459371438"/>
            <w:bookmarkStart w:id="19" w:name="__Fieldmark__9_3459371438"/>
            <w:bookmarkEnd w:id="19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>TAK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20" w:name="__Fieldmark__10_3459371438"/>
            <w:bookmarkStart w:id="21" w:name="__Fieldmark__10_3459371438"/>
            <w:bookmarkEnd w:id="21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>NIE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22" w:name="__Fieldmark__11_3459371438"/>
            <w:bookmarkStart w:id="23" w:name="__Fieldmark__11_3459371438"/>
            <w:bookmarkEnd w:id="23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>NIE DOTYCZY</w:t>
            </w:r>
          </w:p>
        </w:tc>
      </w:tr>
      <w:tr>
        <w:trPr>
          <w:trHeight w:val="422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O WK-P 2014-2020</w:t>
            </w:r>
          </w:p>
        </w:tc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24" w:name="__Fieldmark__12_3459371438"/>
            <w:bookmarkStart w:id="25" w:name="__Fieldmark__12_3459371438"/>
            <w:bookmarkEnd w:id="25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>TAK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26" w:name="__Fieldmark__13_3459371438"/>
            <w:bookmarkStart w:id="27" w:name="__Fieldmark__13_3459371438"/>
            <w:bookmarkEnd w:id="27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>NIE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28" w:name="__Fieldmark__14_3459371438"/>
            <w:bookmarkStart w:id="29" w:name="__Fieldmark__14_3459371438"/>
            <w:bookmarkEnd w:id="29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>NIE DOTYCZY</w:t>
            </w:r>
          </w:p>
        </w:tc>
      </w:tr>
      <w:tr>
        <w:trPr>
          <w:trHeight w:val="622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operacja  jest zgodna z celem ogólnym i szczegółowym oraz przedsięwzięciem LSR, przez osiąganie zaplanowanych w LSR wskaźników?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5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30" w:name="__Fieldmark__15_3459371438"/>
            <w:bookmarkStart w:id="31" w:name="__Fieldmark__15_3459371438"/>
            <w:bookmarkEnd w:id="31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>TAK</w:t>
            </w:r>
          </w:p>
        </w:tc>
        <w:tc>
          <w:tcPr>
            <w:tcW w:w="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32" w:name="__Fieldmark__16_3459371438"/>
            <w:bookmarkStart w:id="33" w:name="__Fieldmark__16_3459371438"/>
            <w:bookmarkEnd w:id="33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>NIE</w:t>
            </w:r>
          </w:p>
        </w:tc>
      </w:tr>
      <w:tr>
        <w:trPr>
          <w:trHeight w:val="420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NIK OCENY</w:t>
            </w:r>
          </w:p>
        </w:tc>
      </w:tr>
      <w:tr>
        <w:trPr>
          <w:trHeight w:val="567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łosuję za uznaniem operacji za ZGODNĄ / NIEZGODNĄ z LSR.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8"/>
            </w:r>
            <w:r>
              <w:rPr>
                <w:i/>
                <w:sz w:val="20"/>
                <w:szCs w:val="20"/>
              </w:rPr>
              <w:t xml:space="preserve"> (Niepotrzebne skreślić)</w:t>
            </w:r>
          </w:p>
        </w:tc>
      </w:tr>
      <w:tr>
        <w:trPr>
          <w:trHeight w:val="567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 oceniającego, tj. członka Rady LGD</w:t>
            </w:r>
          </w:p>
        </w:tc>
        <w:tc>
          <w:tcPr>
            <w:tcW w:w="7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asadnienie zgodności/niezgodności operacji z LSR:</w:t>
            </w:r>
          </w:p>
        </w:tc>
      </w:tr>
      <w:tr>
        <w:trPr>
          <w:trHeight w:val="3679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56" w:hRule="atLeas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ejscowość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ta)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(Podpis członka Rady Programowej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STRUKCJA WYPEŁNIANIA KARTY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rzed wypełnieniem karty należy zapoznać się z procedurą wyboru i oceny operacji przez Radę Programową opisaną w dokumencie: „Procedura wyboru i oceny operacji realizowanych przez podmioty inne niż LGD w ramach Lokalnej Strategii Rozwoju obszaru Ziemi Wąbrzeskiej na lata 2016-2022”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jc w:val="both"/>
        <w:rPr/>
      </w:pPr>
      <w:r>
        <w:rPr>
          <w:sz w:val="20"/>
          <w:szCs w:val="20"/>
        </w:rPr>
        <w:t>Przed wypełnieniem karty należy sprawdzić, czy karta zawiera pieczęć LGD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jc w:val="both"/>
        <w:rPr/>
      </w:pPr>
      <w:r>
        <w:rPr>
          <w:sz w:val="20"/>
          <w:szCs w:val="20"/>
        </w:rPr>
        <w:t>Głos oddany przez członka Rady Programowej, w formie wypełnionej Karty oceny zgodności operacji z LSR, jest nieważny, jeżeli zachodzi, co najmniej jedna z poniższych okoliczności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284"/>
        <w:jc w:val="both"/>
        <w:rPr/>
      </w:pPr>
      <w:r>
        <w:rPr>
          <w:sz w:val="20"/>
          <w:szCs w:val="20"/>
        </w:rPr>
        <w:t>na karcie brakuje nazwiska i imienia i/lub podpisu członka Rady Programowej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284"/>
        <w:jc w:val="both"/>
        <w:rPr/>
      </w:pPr>
      <w:r>
        <w:rPr>
          <w:sz w:val="20"/>
          <w:szCs w:val="20"/>
        </w:rPr>
        <w:t>na karcie brakuje informacji pozwalających zidentyfikować operację, której dotyczy ocena (numeru wniosku o przyznanie pomocy, nazwy wnioskodawcy, tytułu operacji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rPr>
          <w:sz w:val="20"/>
          <w:szCs w:val="20"/>
        </w:rPr>
      </w:pPr>
      <w:r>
        <w:rPr>
          <w:sz w:val="20"/>
          <w:szCs w:val="20"/>
        </w:rPr>
        <w:t>Karta winna zostać wypełniona czytelnie piórem, długopisem lub cienkopisem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rPr>
          <w:sz w:val="20"/>
          <w:szCs w:val="20"/>
        </w:rPr>
      </w:pPr>
      <w:r>
        <w:rPr>
          <w:sz w:val="20"/>
          <w:szCs w:val="20"/>
        </w:rPr>
        <w:t>Znaki „X” winny być postawione w polu przeznaczonego na to kwadratu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rPr/>
      </w:pPr>
      <w:r>
        <w:rPr>
          <w:sz w:val="20"/>
          <w:szCs w:val="20"/>
        </w:rPr>
        <w:t>Wszelkie zmiany należy nanosić przez skreślenie i parafowanie. Nie należy używać korektora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720" w:right="720" w:gutter="0" w:header="421" w:top="477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 wypełniane przez pracownika biura LGD, na podstawie Wniosku o przyznanie pomocy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</w:rPr>
        <w:t xml:space="preserve"> przygotowującego dokumentację na posiedzenie Rady LGD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dpowiedzi na pytania członkowie Rady LGD formułują </w:t>
      </w:r>
      <w:r>
        <w:rPr>
          <w:rFonts w:cs="Times New Roman" w:ascii="Times New Roman" w:hAnsi="Times New Roman"/>
          <w:lang w:val="pl-PL"/>
        </w:rPr>
        <w:t>posikując si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kartą </w:t>
      </w:r>
      <w:r>
        <w:rPr>
          <w:rFonts w:cs="Times New Roman" w:ascii="Times New Roman" w:hAnsi="Times New Roman"/>
          <w:b/>
        </w:rPr>
        <w:t xml:space="preserve">weryfikacji </w:t>
      </w:r>
      <w:r>
        <w:rPr>
          <w:rFonts w:cs="Times New Roman" w:ascii="Times New Roman" w:hAnsi="Times New Roman"/>
          <w:b/>
          <w:lang w:val="pl-PL"/>
        </w:rPr>
        <w:t>wstępnej wniosku</w:t>
      </w:r>
      <w:r>
        <w:rPr>
          <w:rFonts w:cs="Times New Roman" w:ascii="Times New Roman" w:hAnsi="Times New Roman"/>
        </w:rPr>
        <w:t xml:space="preserve"> dokonanej przez pracownika biura LGD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Właściwe zaznaczyć „X”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Zaznaczenie pola „NIE” oznacza, iż nie zostały spełnione warunki określone w art. 21 ust. 4 pkt 1 ppkt b) i c) ustawy RLKS, a tym samym wniosek pozostawia się bez rozpatrzenia. Nie podlega on dalszej ocenie i wyborowi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dpowiedzi na pytania członkowie Rady LGD formułują posikując się </w:t>
      </w:r>
      <w:r>
        <w:rPr>
          <w:rFonts w:cs="Times New Roman" w:ascii="Times New Roman" w:hAnsi="Times New Roman"/>
          <w:b/>
        </w:rPr>
        <w:t>kartą weryfikacji wstępnej wniosku</w:t>
      </w:r>
      <w:r>
        <w:rPr>
          <w:rFonts w:cs="Times New Roman" w:ascii="Times New Roman" w:hAnsi="Times New Roman"/>
        </w:rPr>
        <w:t xml:space="preserve"> dokonanej przez pracownika biura LGD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 zaznaczyć „X”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Operac</w:t>
      </w:r>
      <w:r>
        <w:rPr>
          <w:lang w:val="pl-PL"/>
        </w:rPr>
        <w:t>je niezgodne z LSR nie podlegają dalszej ocenie i wyborow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  <w:color w:val="FF0000"/>
        <w:sz w:val="24"/>
        <w:lang w:val="pl-PL"/>
      </w:rPr>
      <w:t>Wzór Karty oceny zgodności operacji z ogłoszeniem o naborze wniosków oraz oceny zgodności operacji z LSR</w:t>
    </w:r>
  </w:p>
  <w:p>
    <w:pPr>
      <w:pStyle w:val="Header"/>
      <w:jc w:val="both"/>
      <w:rPr>
        <w:rFonts w:ascii="Times New Roman" w:hAnsi="Times New Roman" w:cs="Times New Roman"/>
        <w:i/>
        <w:i/>
        <w:color w:val="FF0000"/>
        <w:sz w:val="24"/>
        <w:lang w:val="pl-PL"/>
      </w:rPr>
    </w:pPr>
    <w:r>
      <w:rPr>
        <w:rFonts w:cs="Times New Roman" w:ascii="Times New Roman" w:hAnsi="Times New Roman"/>
        <w:i/>
        <w:color w:val="FF0000"/>
        <w:sz w:val="24"/>
        <w:lang w:val="pl-PL"/>
      </w:rPr>
    </w:r>
  </w:p>
  <w:p>
    <w:pPr>
      <w:pStyle w:val="Header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>
        <w:rFonts w:ascii="Times New Roman" w:hAnsi="Times New Roman" w:eastAsia="Calibri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color w:val="1F497D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24:00Z</dcterms:created>
  <dc:creator>PROW_1</dc:creator>
  <dc:description/>
  <cp:keywords/>
  <dc:language>en-US</dc:language>
  <cp:lastModifiedBy>Maciej Rataj</cp:lastModifiedBy>
  <cp:lastPrinted>2016-12-06T10:41:00Z</cp:lastPrinted>
  <dcterms:modified xsi:type="dcterms:W3CDTF">2016-12-06T09:41:00Z</dcterms:modified>
  <cp:revision>3</cp:revision>
  <dc:subject/>
  <dc:title>(pieczęć LGD)</dc:title>
</cp:coreProperties>
</file>