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(w brzmieniu nadanym przez załącznik Nr 7 do uchwały 7/2021 Zarządu Stowarzyszenia Lokalna Grupa Działania Ziemia Wąbrzeska z dnia 10 marca 2021 r.)</w:t>
      </w:r>
    </w:p>
    <w:p>
      <w:pPr>
        <w:pStyle w:val="Normal"/>
        <w:spacing w:lineRule="auto" w:line="33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awy o RLKS, § 19 ust. 12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U. z 2020 r. poz. 818 z późn.zm.)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5 Uchwała w sprawie rozpatrzenia protestu - autokontrol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1:45:00Z</dcterms:created>
  <dc:creator>LGD Ziemia Gotyku</dc:creator>
  <dc:description/>
  <cp:keywords/>
  <dc:language>en-US</dc:language>
  <cp:lastModifiedBy>Maciej Rataj</cp:lastModifiedBy>
  <cp:lastPrinted>2013-07-05T17:50:00Z</cp:lastPrinted>
  <dcterms:modified xsi:type="dcterms:W3CDTF">2021-03-10T11:20:00Z</dcterms:modified>
  <cp:revision>3</cp:revision>
  <dc:subject/>
  <dc:title/>
</cp:coreProperties>
</file>