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168819805"/>
            <w:bookmarkStart w:id="1" w:name="__Fieldmark__0_2168819805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168819805"/>
            <w:bookmarkStart w:id="3" w:name="__Fieldmark__1_2168819805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2168819805"/>
            <w:bookmarkStart w:id="5" w:name="__Fieldmark__2_2168819805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2168819805"/>
            <w:bookmarkStart w:id="7" w:name="__Fieldmark__3_2168819805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2168819805"/>
            <w:bookmarkStart w:id="9" w:name="__Fieldmark__4_2168819805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2168819805"/>
            <w:bookmarkStart w:id="11" w:name="__Fieldmark__5_2168819805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2168819805"/>
            <w:bookmarkStart w:id="13" w:name="__Fieldmark__6_2168819805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2168819805"/>
            <w:bookmarkStart w:id="15" w:name="__Fieldmark__7_2168819805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2168819805"/>
            <w:bookmarkStart w:id="17" w:name="__Fieldmark__8_2168819805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2168819805"/>
            <w:bookmarkStart w:id="19" w:name="__Fieldmark__9_2168819805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2168819805"/>
            <w:bookmarkStart w:id="21" w:name="__Fieldmark__10_2168819805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2168819805"/>
            <w:bookmarkStart w:id="23" w:name="__Fieldmark__11_2168819805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2168819805"/>
            <w:bookmarkStart w:id="25" w:name="__Fieldmark__12_2168819805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2168819805"/>
            <w:bookmarkStart w:id="27" w:name="__Fieldmark__13_2168819805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2168819805"/>
            <w:bookmarkStart w:id="29" w:name="__Fieldmark__14_2168819805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2168819805"/>
            <w:bookmarkStart w:id="31" w:name="__Fieldmark__15_2168819805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2168819805"/>
            <w:bookmarkStart w:id="33" w:name="__Fieldmark__16_2168819805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2168819805"/>
            <w:bookmarkStart w:id="35" w:name="__Fieldmark__17_2168819805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2168819805"/>
            <w:bookmarkStart w:id="37" w:name="__Fieldmark__18_2168819805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2168819805"/>
            <w:bookmarkStart w:id="39" w:name="__Fieldmark__19_2168819805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2168819805"/>
            <w:bookmarkStart w:id="41" w:name="__Fieldmark__20_2168819805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2168819805"/>
            <w:bookmarkStart w:id="43" w:name="__Fieldmark__21_2168819805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2168819805"/>
            <w:bookmarkStart w:id="45" w:name="__Fieldmark__22_2168819805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2168819805"/>
            <w:bookmarkStart w:id="47" w:name="__Fieldmark__23_2168819805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2168819805"/>
            <w:bookmarkStart w:id="49" w:name="__Fieldmark__24_2168819805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2168819805"/>
            <w:bookmarkStart w:id="51" w:name="__Fieldmark__25_2168819805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2168819805"/>
            <w:bookmarkStart w:id="53" w:name="__Fieldmark__26_2168819805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2168819805"/>
            <w:bookmarkStart w:id="55" w:name="__Fieldmark__27_2168819805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2168819805"/>
            <w:bookmarkStart w:id="57" w:name="__Fieldmark__28_2168819805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2168819805"/>
            <w:bookmarkStart w:id="59" w:name="__Fieldmark__29_2168819805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Normal"/>
      <w:tabs>
        <w:tab w:val="clear" w:pos="708"/>
        <w:tab w:val="left" w:pos="5387" w:leader="none"/>
      </w:tabs>
      <w:spacing w:lineRule="auto" w:line="360" w:before="0" w:after="0"/>
      <w:jc w:val="right"/>
      <w:rPr/>
    </w:pPr>
    <w:r>
      <w:rPr>
        <w:rFonts w:cs="Times New Roman" w:ascii="Times New Roman" w:hAnsi="Times New Roman"/>
        <w:b/>
        <w:sz w:val="20"/>
        <w:szCs w:val="20"/>
      </w:rPr>
      <w:t>(w brzmieniu nadanym przez zał. Nr 4 do uchwały 7/2021 Zarządu Stowarzyszenia Lokalna Grupa Działania Ziemia Wąbrzeska z dnia 10 marca 2021 r.)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0:50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21-03-10T11:13:00Z</dcterms:modified>
  <cp:revision>4</cp:revision>
  <dc:subject/>
  <dc:title>(pieczęć LGD)</dc:title>
</cp:coreProperties>
</file>