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813910113"/>
      <w:bookmarkStart w:id="1" w:name="__Fieldmark__0_2813910113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813910113"/>
      <w:bookmarkStart w:id="3" w:name="__Fieldmark__1_2813910113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813910113"/>
      <w:bookmarkStart w:id="5" w:name="__Fieldmark__2_2813910113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racjonalne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813910113"/>
      <w:bookmarkStart w:id="7" w:name="__Fieldmark__3_2813910113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kwalifikowaln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2813910113"/>
      <w:bookmarkStart w:id="9" w:name="__Fieldmark__4_2813910113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określoną w ogłoszenie o naborz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2813910113"/>
      <w:bookmarkStart w:id="11" w:name="__Fieldmark__5_2813910113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dofinansowania określoną w LSR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Punkt odnosi się jedynie do operacji niewybranych. W innym przypadku punkt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Punkt odnosi się jedynie do operacji wybranych. W innym wypadku punkt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Załącznik Nr 10 Uchwała w sprawie wyboru operacji oraz ustalenia kwoty wsparcia_wzó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1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8-04-20T11:21:00Z</dcterms:modified>
  <cp:revision>5</cp:revision>
  <dc:subject/>
  <dc:title/>
</cp:coreProperties>
</file>